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恢复入学资格办理流程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lang w:val="en-US" w:eastAsia="zh-CN"/>
        </w:rPr>
        <w:t>填写《潍坊学院恢复入学资格申请表》和恢复入学资格通知单，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lang w:val="en-US" w:eastAsia="zh-CN"/>
        </w:rPr>
        <w:t>持录取通知书和身份证原件，退伍证原件（因病保留入学资格，需校医院开具康复证明）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lang w:val="en-US" w:eastAsia="zh-CN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lang w:val="en-US" w:eastAsia="zh-CN"/>
        </w:rPr>
        <w:t>给学生发放《潍坊学院恢复入学资格通知单》回执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lang w:val="en-US" w:eastAsia="zh-CN"/>
        </w:rPr>
        <w:t>给学院发放恢复入学资格异动文件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填表说明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意见栏请填上同意或者不同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sz w:val="22"/>
          <w:szCs w:val="22"/>
          <w:lang w:val="en-US" w:eastAsia="zh-CN"/>
        </w:rPr>
      </w:pPr>
      <w:r>
        <w:rPr>
          <w:rFonts w:eastAsia="黑体" w:cs="宋体" w:ascii="宋体" w:hAnsi="宋体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24:05Z</dcterms:created>
  <dc:creator>admin</dc:creator>
  <dc:description/>
  <dc:language>en-US</dc:language>
  <cp:lastModifiedBy>admin</cp:lastModifiedBy>
  <dcterms:modified xsi:type="dcterms:W3CDTF">2022-08-18T08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55137769E40FAA2778FF8B3BD1A6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